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123190</wp:posOffset>
            </wp:positionV>
            <wp:extent cx="718820" cy="85217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 декабря 2024 года                    № 2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Николаевк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Николаев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Никола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Принять бюджет Николаевского сельского поселения на 2025 год и на плановый период 2026 и 2027 годов.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Утвердить основные характеристики районного бюджета на 2025 год и на плановый период 2026 и 2027 годов.</w:t>
      </w:r>
    </w:p>
    <w:p>
      <w:pPr>
        <w:pStyle w:val="ConsPlusNormal"/>
        <w:ind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Никола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Николаевского сельского поселения на 2025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Николаевского сельского поселения в сумме 7874,67 тыс. рублей, в том числе безвозмездные поступления от других бюджетов бюджетной системы Российской Федерации в сумме 6906,84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Николаевского сельского поселения в сумме 7874,67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Николаев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Николаевского сельского поселения на 2026-2027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Николаевского сельского поселения на 2026 год в сумме 3228,36 тыс. рублей, в том числе безвозмездные поступления от других бюджетов бюджетной системы Российской Федерации в сумме 2259,08 тыс. рублей, на 2027 год в сумме 3098,14 тыс. рублей, в том числе безвозмездные поступления от других бюджетов бюджетной системы Российской Федерации в сумме 2127,86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Николаевского сельского поселения на 2026 год в сумме 3228,36 тыс. рублей, в том числе условно утвержденные расходы в сумме 80,76 тыс. рублей и на 2027 год в сумме 3098,14 тыс. рублей, в том числе условно утвержденные расходы в сумме 155,14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Николаев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2. Бюджетные ассигнования 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Николаевского сельского поселения на 2025 год в сумме 0,0 тыс. рублей, на 2026 год в сумме 0,0 тыс. рублей, на 2027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Николаевского сельского поселения на 2025 год и на плановый период 2026 и 2027 годов согласно приложению 1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Николаевского сельского   поселения на 2025 год и на плановый период 2026 и 2027 годов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3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иколае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в 2025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61 главы 6 раздела 4 Положения «О бюджетном процессе в Николаевском сельском поселении» следующие дополнительные основания для внесения в 2025 году изменения в показатели сводной бюджетной росписи бюджета Николаев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Николаев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Николаев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Николаев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5 год и финансирование в 2025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5 год по иным направлениям, не указанным в настоящей части, осуществляется в соответствии с распоряжениями Администрации Николаев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4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6 года в сумме 48,39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7 года в сумме 48,46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6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8 года в сумме 48,51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7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5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колаевского сельского поселения на 2025 год и на плановый период 2026 и 2027 годов согласно приложению 3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иколаевского сельского поселения на 2025 год и на плановый период 2026 и 2027 годов согласно приложению 4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Источники внутреннего финансирования дефицита бюджета Николае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5 год и на плановый период 2026 и 2027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Николаев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и на плановый период 2026 и 2027 годов согласно приложению 5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Межбюджетные трансферты, предоставляемые бюджету Варненского муниципального района из бюджета Николаев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Николаев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в сумме 196,87 тыс. рублей, на 2026 год в сумме 0,00 тыс. рублей, на 2027 год в сумме 0,00 тыс. рублей согласно приложению 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Николаевского сельского поселения и Николаев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Николаев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Николаев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иколаевского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А.Ю.Кульк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В.А.Бочкарёва</w:t>
      </w:r>
    </w:p>
    <w:sectPr>
      <w:footerReference w:type="default" r:id="rId3"/>
      <w:type w:val="nextPage"/>
      <w:pgSz w:w="11906" w:h="16838"/>
      <w:pgMar w:left="1701" w:right="850" w:gutter="0" w:header="0" w:top="113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21-11-10T09:05:00Z</cp:lastPrinted>
  <dcterms:modified xsi:type="dcterms:W3CDTF">2024-12-17T04:15:00Z</dcterms:modified>
  <cp:revision>202</cp:revision>
  <dc:subject/>
  <dc:title/>
</cp:coreProperties>
</file>